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ШУБИНСКОГО  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АБИНСКОГО РАЙОНА     НОВОСИБИ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убинско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.06.2014                                                                                                       № 3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 водоснабжения села Шубинское, деревни Круглоозерка,  поселка Красный пахарь Шубинского сельсовета Барабинского района Новосибирской области на 2013-2017 гг. и на период до 2023 г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обсудив проект схем водоснабжения села Шубинское, деревни Круглоозерка и поселка Красный пахарь Шубинского сельсовета Барабинского района Новосибирской области на 2013-2017 гг. и на период до 2023 г., вынесенных на публичные слушания постановлением администрации Шубинского сельсовета Барабинского района Новосибирской области № 25а от 30.04.2014 года, рассмотрев предложения граждан при обсуждении проекта  схем водоснабжения села Шубинское, деревни Круглоозерка, поселка Красный Пахарь Шубинского сельсовета Барабинского района Новосибирской области на 2013-2017 гг. и на период до 2023 г.</w:t>
      </w:r>
      <w:r>
        <w:rPr>
          <w:szCs w:val="28"/>
        </w:rPr>
        <w:t>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1. Утвердить схемы водоснабжения села Шубинское, деревни Круглоозерка, поселка Красный Пахарь Шубинского сельсовета Барабинского района Новосибирской области на 2013-2017 гг. и на период до 2023 г.</w:t>
      </w:r>
      <w:r>
        <w:rPr>
          <w:szCs w:val="28"/>
        </w:rPr>
        <w:t>,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Опубликовать данное решение в газете «Шубинский вестник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3. Разместить схемы водоснабжения села Шубинское, деревни Круглоозерка, поселка Красный Пахарь Шубинского сельсовета Барабинского района Новосибирской области на 2013-2017 гг. и на период до 2023 г.</w:t>
      </w:r>
      <w:r>
        <w:rPr>
          <w:szCs w:val="28"/>
        </w:rPr>
        <w:t>,</w:t>
      </w:r>
      <w:r>
        <w:rPr>
          <w:sz w:val="28"/>
          <w:szCs w:val="28"/>
        </w:rPr>
        <w:t xml:space="preserve">на официальном сайте Шубинского сельсовета: </w:t>
      </w:r>
      <w:hyperlink r:id="rId2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shubinskoye</w:t>
        </w:r>
        <w:r>
          <w:rPr>
            <w:rStyle w:val="InternetLink"/>
            <w:sz w:val="28"/>
            <w:szCs w:val="28"/>
          </w:rPr>
          <w:t>.ru/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Глава Шубинского сельсовет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абинского района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Новосибирской  области                                                                Л.А.Полуш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ноград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4-131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ubinskoye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11:00Z</dcterms:created>
  <dc:creator>Работа</dc:creator>
  <dc:description/>
  <cp:keywords/>
  <dc:language>en-US</dc:language>
  <cp:lastModifiedBy>Работа</cp:lastModifiedBy>
  <cp:lastPrinted>2014-06-05T08:56:00Z</cp:lastPrinted>
  <dcterms:modified xsi:type="dcterms:W3CDTF">2014-06-05T01:56:00Z</dcterms:modified>
  <cp:revision>6</cp:revision>
  <dc:subject/>
  <dc:title/>
</cp:coreProperties>
</file>