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/>
      </w:pPr>
      <w:r>
        <w:rPr>
          <w:b/>
          <w:color w:val="000000"/>
          <w:spacing w:val="-8"/>
          <w:sz w:val="28"/>
          <w:szCs w:val="28"/>
        </w:rPr>
        <w:t>АДМИНИСТРАЦИЯ ШУБИНСКОГО СЕЛЬСОВ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rPr>
          <w:b/>
          <w:b/>
          <w:color w:val="000000"/>
          <w:spacing w:val="-8"/>
          <w:sz w:val="28"/>
          <w:szCs w:val="28"/>
          <w:u w:val="single"/>
        </w:rPr>
      </w:pPr>
      <w:r>
        <w:rPr>
          <w:b/>
          <w:color w:val="000000"/>
          <w:spacing w:val="-8"/>
          <w:sz w:val="28"/>
          <w:szCs w:val="28"/>
        </w:rPr>
        <w:t>БАРАБИНСКОГО РАЙОНА  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  <w:u w:val="single"/>
        </w:rPr>
      </w:pPr>
      <w:r>
        <w:rPr>
          <w:b/>
          <w:color w:val="000000"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с. Шубинско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  </w:t>
      </w:r>
      <w:r>
        <w:rPr>
          <w:b/>
          <w:color w:val="000000"/>
          <w:spacing w:val="-8"/>
          <w:sz w:val="28"/>
          <w:szCs w:val="28"/>
        </w:rPr>
        <w:t xml:space="preserve">30. 04. 2014 г.                                                                                                             № 25а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 публичных слушаний по утверждению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схем водоснабжения села Шубинское, деревни Круглоозерка, поселка Красный Пахарь Шубинского сельсовета Барабинского района Новосибирской области на 2013-2017 гг. и на период до 2023 г.</w:t>
      </w:r>
      <w:r>
        <w:rPr>
          <w:b/>
          <w:szCs w:val="28"/>
        </w:rPr>
        <w:t>,</w:t>
      </w:r>
      <w:r>
        <w:rPr>
          <w:b/>
          <w:sz w:val="28"/>
          <w:szCs w:val="28"/>
        </w:rPr>
        <w:t xml:space="preserve"> схем теплоснабжения села Шубинское Шубинского сельсовета Барабинского района Новосибирской области на 2013-2017 гг. и на период до 202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Федеральным законом от 06.10.2003г № 131 –ФЗ «Об общих принципах организации местного самоуправления в Российской Федерации»,  Положением «О порядке проведения публичных слушаний в  Шубинском сельсовете Барабинского района Новосибирской области», Уставом  Шубинского сельсовета Барабинского  района Новосибир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проект схем водоснабжения села Шубинское, деревни Круглоозерка, поселка Красный Пахарь Шубинского сельсовета Барабинского района Новосибирской области на 2013-2017 гг. и на период до 2023 г</w:t>
      </w:r>
      <w:r>
        <w:rPr>
          <w:b/>
          <w:sz w:val="28"/>
          <w:szCs w:val="28"/>
        </w:rPr>
        <w:t xml:space="preserve">., </w:t>
      </w:r>
      <w:r>
        <w:rPr>
          <w:sz w:val="28"/>
          <w:szCs w:val="28"/>
        </w:rPr>
        <w:t xml:space="preserve"> проект</w:t>
      </w:r>
      <w:r>
        <w:rPr>
          <w:szCs w:val="28"/>
        </w:rPr>
        <w:t xml:space="preserve"> </w:t>
      </w:r>
      <w:r>
        <w:rPr>
          <w:sz w:val="28"/>
          <w:szCs w:val="28"/>
        </w:rPr>
        <w:t>схем теплоснабжения села Шубинское Шубинского сельсовета Барабинского района Новосибирской области на 2013-2017 гг. и на период до 2028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схемы размещены на официальном сайте Шубинского сельсовета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shubinskoye</w:t>
        </w:r>
        <w:r>
          <w:rPr>
            <w:rStyle w:val="InternetLink"/>
            <w:color w:val="000000"/>
            <w:sz w:val="28"/>
            <w:szCs w:val="28"/>
          </w:rPr>
          <w:t>.ru/</w:t>
        </w:r>
      </w:hyperlink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ынести на публичные слушания проект схем водоснабжения села Шубинское, деревни Круглоозерка, поселка Красный Пахарь Шубинского сельсовета Барабинского района Новосибирской области на 2013-2017 гг. и на период до 2023 г</w:t>
      </w:r>
      <w:r>
        <w:rPr>
          <w:b/>
          <w:sz w:val="28"/>
          <w:szCs w:val="28"/>
        </w:rPr>
        <w:t xml:space="preserve">., </w:t>
      </w:r>
      <w:r>
        <w:rPr>
          <w:sz w:val="28"/>
          <w:szCs w:val="28"/>
        </w:rPr>
        <w:t xml:space="preserve"> проект</w:t>
      </w:r>
      <w:r>
        <w:rPr>
          <w:szCs w:val="28"/>
        </w:rPr>
        <w:t xml:space="preserve"> </w:t>
      </w:r>
      <w:r>
        <w:rPr>
          <w:sz w:val="28"/>
          <w:szCs w:val="28"/>
        </w:rPr>
        <w:t>схем теплоснабжения села Шубинское Шубинского сельсовета Барабинского района Новосибирской области на 2013-2017 гг. и на период до 202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значить  дату  проведения  публичных слушаний на  16.05.2014 года,  начало в 14-00, в здании  администрации сельсовета, по адресу: 632320, Россия, Новосибирская область, Барабинский район, с. Шубинское,  улица Новая,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данное постановление  в газете «Шубинскийв вестник»  и  разместить на  официальном    сайте администрации  Шубинского сельсовета Барабин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постановления 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/>
        <w:t xml:space="preserve">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r>
        <w:rPr/>
        <w:t>Глава Шуб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Л.А.Полу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оград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4-1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color w:val="000000"/>
      <w:sz w:val="28"/>
      <w:szCs w:val="24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ubinskoy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59:00Z</dcterms:created>
  <dc:creator>Работа</dc:creator>
  <dc:description/>
  <cp:keywords/>
  <dc:language>en-US</dc:language>
  <cp:lastModifiedBy>Работа</cp:lastModifiedBy>
  <cp:lastPrinted>2014-06-05T15:53:00Z</cp:lastPrinted>
  <dcterms:modified xsi:type="dcterms:W3CDTF">2014-06-05T08:53:00Z</dcterms:modified>
  <cp:revision>5</cp:revision>
  <dc:subject/>
  <dc:title/>
</cp:coreProperties>
</file>