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/>
      </w:pPr>
      <w:r>
        <w:rPr>
          <w:b/>
          <w:color w:val="000000"/>
          <w:spacing w:val="-8"/>
          <w:sz w:val="28"/>
          <w:szCs w:val="28"/>
        </w:rPr>
        <w:t>ГЛАВА ШУБИНСКОГО СЕЛЬСОВ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  <w:u w:val="single"/>
        </w:rPr>
      </w:pPr>
      <w:r>
        <w:rPr>
          <w:b/>
          <w:color w:val="000000"/>
          <w:spacing w:val="-8"/>
          <w:sz w:val="28"/>
          <w:szCs w:val="28"/>
        </w:rPr>
        <w:t>БАРАБИНСКОГО РАЙОНА 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  <w:u w:val="single"/>
        </w:rPr>
      </w:pPr>
      <w:r>
        <w:rPr>
          <w:b/>
          <w:color w:val="000000"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с. Шубинско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b/>
          <w:color w:val="000000"/>
          <w:spacing w:val="-8"/>
          <w:sz w:val="28"/>
          <w:szCs w:val="28"/>
        </w:rPr>
        <w:t xml:space="preserve">  </w:t>
      </w:r>
      <w:r>
        <w:rPr>
          <w:b/>
          <w:color w:val="000000"/>
          <w:spacing w:val="-8"/>
          <w:sz w:val="28"/>
          <w:szCs w:val="28"/>
        </w:rPr>
        <w:t xml:space="preserve">24. 03. 2014 г.                                                                                                             № 21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 публичных слушаний по проекту правил землепользования и застройки на территории  Шубин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соответствии с ч. 2 ст. 28 Федерального закона от 06.10.2003г № 131 –ФЗ «Об общих принципах организации местного самоуправления в Российской Федерации»,  Положения «О порядке проведения публичных слушаний в  Шубинском сельсовете Барабинского района Новосибирской области», руководствуясь Уставом  Шубинского сельсовета Барабинского  района Новосибирской области, 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значить  публичные слушания по рассмотрению проекта правил землепользования и застройки на территории  Шубинского сельсовета Бара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значить   Виноградову Л.В. ответственным лицом  за освещение  правил землепользования и застройки на территории  Шубинского сельсовета Барабинского района Новосибир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значить  дату  проведения  публичных слушаний на  26.05.2014 года,  начало в 14-00, в здании  администрации сельсовета, по адресу: 632320, Россия, Новосибирская область, Барабинский район, с. Шубинское,  улица Новая, 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ладчик –  Полушина Л.А., Глава  Шубинского сельсовета Бара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равил землепользования и застройки на территории  Шубинского сельсовета Барабинского района Новосибирской области  в соответствии с требованиями Градостроительного кодекса Российской Федерации, размещён  на официальном сайте администрации  Шубинского  сельсовета Бараб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данное постановление  в газете «Шубинскийв вестник»  и  разместить на  официальном    сайте администрации  Шубинского сельсовета Бараб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 возложить на специалиста администрации   Шубинского  сельсовета Барабинского района Новосибирской области   Виноградову Л.В.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А.Полу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02:00Z</dcterms:created>
  <dc:creator>Работа</dc:creator>
  <dc:description/>
  <cp:keywords/>
  <dc:language>en-US</dc:language>
  <cp:lastModifiedBy>Работа</cp:lastModifiedBy>
  <cp:lastPrinted>2014-03-21T09:51:00Z</cp:lastPrinted>
  <dcterms:modified xsi:type="dcterms:W3CDTF">2014-03-21T02:51:00Z</dcterms:modified>
  <cp:revision>5</cp:revision>
  <dc:subject/>
  <dc:title/>
</cp:coreProperties>
</file>